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 : </w:t>
      </w:r>
      <w:r>
        <w:rPr>
          <w:rFonts w:cs="Arial" w:ascii="Arial" w:hAnsi="Arial"/>
          <w:sz w:val="20"/>
          <w:szCs w:val="20"/>
          <w:lang w:val="sr-RS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за које ће бити расписан Јавни конкурс за финансирање/суфинансирање пројеката  удружења/организација у области људских и мањинских права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/суфинансирање пројеката  удружења/организација у области људских и мањинских права на територији града Крагујевца у 2026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2:00Z</dcterms:created>
  <dc:creator>Aleksandra Mladenovic</dc:creator>
  <dc:description/>
  <cp:keywords/>
  <dc:language>en-US</dc:language>
  <cp:lastModifiedBy>Ivana Obradovic Stanic</cp:lastModifiedBy>
  <cp:lastPrinted>2026-01-28T08:06:00Z</cp:lastPrinted>
  <dcterms:modified xsi:type="dcterms:W3CDTF">2026-01-28T07:14:00Z</dcterms:modified>
  <cp:revision>11</cp:revision>
  <dc:subject/>
  <dc:title/>
</cp:coreProperties>
</file>